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6685306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21083421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090934522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